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25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29328877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3" w:name="_Hlk129328877"/>
      <w:bookmarkEnd w:id="3"/>
      <w:r>
        <w:rPr>
          <w:rFonts w:cs="Calibri" w:ascii="Calibri" w:hAnsi="Calibri"/>
          <w:b/>
          <w:bCs/>
          <w:kern w:val="2"/>
          <w:sz w:val="22"/>
          <w:szCs w:val="22"/>
        </w:rPr>
        <w:t>,,Rozbudowa osiedlowej sieci ciepłowniczej w rejonie ul. Dobrzańskiego                                                            w Nowym Sączu”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4" w:name="_Hlk65052180"/>
      <w:bookmarkEnd w:id="4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października 2025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709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dną robotę budowlaną polegającą na wykonaniu minimum 35 mb sieci preizolowanej                o średnicy min. Dn 150 – w jednym zamówieniu;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982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5-09-26T10:14:00Z</cp:lastPrinted>
  <dcterms:modified xsi:type="dcterms:W3CDTF">2025-09-26T08:14:00Z</dcterms:modified>
  <cp:revision>78</cp:revision>
  <dc:subject/>
  <dc:title/>
</cp:coreProperties>
</file>